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61534503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9918613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70234809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98216654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